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Building A Structure : Ecosystem in a Bott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3"/>
        <w:gridCol w:w="1801"/>
        <w:gridCol w:w="1801"/>
        <w:gridCol w:w="1801"/>
        <w:gridCol w:w="1774"/>
      </w:tblGrid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struction -Material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l necessary materials were used including- bottle, soil, netting, producer, consumer, and a food sourc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imals, bottles and food source were brought with portions of the other materials missing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ither the animals, bottle or food source are missing OR none of the other materials were brought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animals, bottle and food source are missing along with the other materials. </w:t>
            </w:r>
          </w:p>
        </w:tc>
      </w:tr>
      <w:tr>
        <w:trPr>
          <w:trHeight w:val="1500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struction - Care Taken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eat care taken in construction process so that the structure is neat, attractive and follows plans accurately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was careful and accurate for the most part, but there are minor erro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accurately followed the plans somewhat, with several errors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appears careless or haphazard. Many details need refinement for a strong product. </w:t>
            </w:r>
          </w:p>
        </w:tc>
      </w:tr>
      <w:tr>
        <w:trPr>
          <w:trHeight w:val="1500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unction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ucture demonstrates all 5 essential elements of biotic system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cture demonstrates most of the essential elements of biotic systems.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cture demonstrates a few of the essential elements of biotic systems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ucture does not demonstrate the essential elements of biotic systems. </w:t>
            </w:r>
          </w:p>
        </w:tc>
      </w:tr>
      <w:tr>
        <w:trPr>
          <w:trHeight w:val="1500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bservation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graph explanation and detailed diagram are included and labeled appropriately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lanation and diagram are mostly accurate, with some label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lanation and diagram are missing some key elements and labels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lanation and diagram are incomplete. </w:t>
            </w:r>
          </w:p>
        </w:tc>
      </w:tr>
      <w:tr>
        <w:trPr>
          <w:trHeight w:val="1500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iscussion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sentation of the terrarium is well-prepared and accurately described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Using thoroughly written explanation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entation of the terrarium is prepared and accurately describe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Using written explanation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entation of the terrarium is somewhat prepared and only describes parts of the project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nation of the terrarium is not prepared and describes few parts of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30:00Z</dcterms:created>
  <dc:creator>Todd Casstleman</dc:creator>
  <dc:description/>
  <cp:keywords/>
  <dc:language>en-US</dc:language>
  <cp:lastModifiedBy>Simcoe County District School Board</cp:lastModifiedBy>
  <dcterms:modified xsi:type="dcterms:W3CDTF">2013-07-15T19:35:00Z</dcterms:modified>
  <cp:revision>3</cp:revision>
  <dc:subject/>
  <dc:title>Building A Structure : Ecosystem in a Bottle</dc:title>
</cp:coreProperties>
</file>